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Совета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 районного бюджета   за 2024 »                                                                                                                                                от   16.05.2025   № 34-1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з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559"/>
        <w:gridCol w:w="1701"/>
        <w:gridCol w:w="1561"/>
      </w:tblGrid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Исполн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% испол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  <w:t>-30001,9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001,9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75358,0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75358,0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75358,0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53342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75358,0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,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356,1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356,1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356,1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342,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356,1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%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5-03-26T10:34:00Z</cp:lastPrinted>
  <dcterms:modified xsi:type="dcterms:W3CDTF">2025-05-16T04:04:00Z</dcterms:modified>
  <cp:revision>427</cp:revision>
  <dc:subject/>
  <dc:title>Проект</dc:title>
</cp:coreProperties>
</file>